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vised:  Dec 2008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229"/>
        <w:gridCol w:w="2025"/>
        <w:gridCol w:w="1483"/>
        <w:gridCol w:w="1259"/>
        <w:gridCol w:w="723"/>
        <w:gridCol w:w="2269"/>
        <w:gridCol w:w="1311"/>
      </w:tblGrid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nit:  The Warrior Within Introduction      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pic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Activ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Materials Resourc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olog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ing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cabular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Explain ways character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front similar situ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conflic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A. Compose reflective writing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that balance reflections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using specific persona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experiences to draw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conclusions about life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Formulate writing idea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identify a topic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o the purpose and audience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Select and use an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rganizational structure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fine and develop ideas f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Use a variety of strategies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vise content, organizat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style, and to impro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word choice, sentenc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variety, clarity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sistency of 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t….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Processes (Cont.)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. Apply editing strategies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liminate slang and impro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. Apply tools to judge th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quality of 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F. Prepare writing f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publication that follows a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ppropriate format and us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 variety of techniques 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nhance the final produc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Conven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Use correct spell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Use correct punctuation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apitalization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Demonstrate understand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f the grammatica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 of the Englis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languag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lective Writing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film clips depicting warrior-like charact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d various poems depicting strength, courage, and perseveranc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aspects of a warrior (i.e. inner strength, determination, resilience) as a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a reflection of a “battle overcome,” discussing a personal battle, a battle viewed, or a character’s battle you’ve read about; participate in voice  enhancing exercises to improve writing.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oy, Beowulf, The Odysse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Play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week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ge Common</w:t>
            </w:r>
          </w:p>
          <w:p>
            <w:pPr>
              <w:pStyle w:val="Normal"/>
              <w:rPr/>
            </w:pPr>
            <w:r>
              <w:rPr/>
              <w:t>Entrance/Application Essay Ty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lectiv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ic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lective essay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35:00Z</dcterms:created>
  <dc:creator>fugatekf</dc:creator>
  <dc:description/>
  <cp:keywords/>
  <dc:language>en-US</dc:language>
  <cp:lastModifiedBy>Shari Cifuentes</cp:lastModifiedBy>
  <cp:lastPrinted>2004-05-10T07:59:00Z</cp:lastPrinted>
  <dcterms:modified xsi:type="dcterms:W3CDTF">2009-01-16T13:58:00Z</dcterms:modified>
  <cp:revision>5</cp:revision>
  <dc:subject/>
  <dc:title>Honors Language Arts</dc:title>
</cp:coreProperties>
</file>